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6"/>
        </w:rPr>
        <w:t>Załącznik nr 2 do Zaproszenia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ESTAWIENIE ARTYKUŁÓW SPOŻYWCZYCH I ICH IL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MULARZ  RZECZOWO- CENOWY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160"/>
        <w:gridCol w:w="80"/>
      </w:tblGrid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bywca: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Zamawiający – Odbiorca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Miasta Tychy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Szkoła Podstawowa Nr 37 z Oddziałami Dwujęzycznymi im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. Makuszyński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eja Niepodległości 49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necznego 1</w:t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</w:tr>
      <w:tr>
        <w:trPr>
          <w:trHeight w:val="22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: 646 00 13 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WCA- OFEREN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:…………………………………………………………………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:……………………………………………………Telefon:……………..</w:t>
      </w:r>
    </w:p>
    <w:p>
      <w:pPr>
        <w:pStyle w:val="Normal"/>
        <w:spacing w:lineRule="exact" w:line="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……………………………….REGON: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984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0"/>
        <w:gridCol w:w="2456"/>
        <w:gridCol w:w="900"/>
        <w:gridCol w:w="929"/>
        <w:gridCol w:w="1009"/>
        <w:gridCol w:w="1053"/>
        <w:gridCol w:w="966"/>
        <w:gridCol w:w="1357"/>
      </w:tblGrid>
      <w:tr>
        <w:trPr/>
        <w:tc>
          <w:tcPr>
            <w:tcW w:w="9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bookmarkStart w:id="1" w:name="page3"/>
            <w:bookmarkEnd w:id="1"/>
            <w:r>
              <w:rPr>
                <w:rFonts w:eastAsia="Arial" w:cs="Arial" w:ascii="Arial" w:hAnsi="Arial"/>
                <w:b/>
                <w:sz w:val="24"/>
                <w:szCs w:val="24"/>
              </w:rPr>
              <w:t>Zestawienie przyjęć do zamówień publicznych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ZYWA I OWOCE, KISZONKI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8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Lp.</w:t>
            </w:r>
          </w:p>
          <w:p>
            <w:pPr>
              <w:pStyle w:val="Normal"/>
              <w:spacing w:lineRule="exact" w:line="269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96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Towar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J.m.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exact" w: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exact" w: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4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RBUZ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ANA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ROKU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RZOSKWI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URAK CZERW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BUL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EBULKA ZIEL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UKI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CYTRY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CZOSNEK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 xml:space="preserve">szt 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SOLA SZPARAG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RUSZ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ABŁ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LAFIOR ŚW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PUSTA WŁO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KALAREPA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PUSTA BIAŁ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PUSTA CZERW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PUSTA KISZ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APUSZTA MŁOD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7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PUSTA PEKIŃS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IW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OPER WŁOS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OPEREK ZIE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UBCZYK CIĘT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NDARYN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RCHE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MELON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ĘT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OREL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EKTARY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ÓREK ZIELON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OGÓRKI KISZO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PRYKA CZERW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IECZAR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IETRUSZ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IETRUSZKA ZIEL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POMARAŃCZE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MIDOR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</w:t>
            </w: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ZODKIEW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AŁATA LOD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AŁATA MASŁ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LER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5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ELER NACI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6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ŚLIW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7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USKAW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8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NOGRO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9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ZIEMNIA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ISTACJ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1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6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2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IMBIR ŚWIEŻ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3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PINAK BAB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4</w:t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JAJA Z WOLNEGO WYBIEG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t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RAZE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708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ind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gwarantuje </w:t>
      </w:r>
      <w:r>
        <w:rPr>
          <w:rFonts w:eastAsia="Times New Roman" w:cs="Times New Roman" w:ascii="Times New Roman" w:hAnsi="Times New Roman"/>
          <w:b/>
        </w:rPr>
        <w:t>niezmienność cen</w:t>
      </w:r>
      <w:r>
        <w:rPr>
          <w:rFonts w:eastAsia="Times New Roman" w:cs="Times New Roman" w:ascii="Times New Roman" w:hAnsi="Times New Roman"/>
        </w:rPr>
        <w:t xml:space="preserve"> w roku budżetowym przez cały okres trwania dostaw, a Zamawiający zastrzega sobie prawo do ich niezmienności. Wykonawca podlega sprawdzeniu przez Zamawiającego </w:t>
      </w:r>
      <w:r>
        <w:rPr>
          <w:rFonts w:eastAsia="Times New Roman" w:cs="Times New Roman" w:ascii="Times New Roman" w:hAnsi="Times New Roman"/>
          <w:b/>
        </w:rPr>
        <w:t>w elektronicznym wykazie opublikowanym przez Szefa Krajowej Administracji Skarbowej</w:t>
      </w:r>
      <w:r>
        <w:rPr>
          <w:rFonts w:eastAsia="Times New Roman" w:cs="Times New Roman" w:ascii="Times New Roman" w:hAnsi="Times New Roman"/>
        </w:rPr>
        <w:t>, dostępnym pod adresem</w:t>
      </w:r>
      <w:r>
        <w:rPr>
          <w:rFonts w:eastAsia="Times New Roman" w:cs="Times New Roman" w:ascii="Times New Roman" w:hAnsi="Times New Roman"/>
          <w:color w:val="0000FF"/>
          <w:u w:val="single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b/>
          <w:color w:val="000000"/>
        </w:rPr>
        <w:t>(tzw. „biała lista podatników”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9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6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, pieczątka i podpis</w:t>
      </w:r>
    </w:p>
    <w:p>
      <w:pPr>
        <w:pStyle w:val="Normal"/>
        <w:spacing w:lineRule="auto" w:line="235"/>
        <w:ind w:left="6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y - Oferenta</w:t>
      </w:r>
    </w:p>
    <w:sectPr>
      <w:type w:val="nextPage"/>
      <w:pgSz w:w="11906" w:h="16838"/>
      <w:pgMar w:left="1420" w:right="426" w:gutter="0" w:header="0" w:top="6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5:00Z</dcterms:created>
  <dc:creator>Użytkownik</dc:creator>
  <dc:description/>
  <dc:language>en-US</dc:language>
  <cp:lastModifiedBy>Użytkownik</cp:lastModifiedBy>
  <cp:lastPrinted>2025-11-14T09:55:00Z</cp:lastPrinted>
  <dcterms:modified xsi:type="dcterms:W3CDTF">2025-11-14T08:55:00Z</dcterms:modified>
  <cp:revision>2</cp:revision>
  <dc:subject/>
  <dc:title/>
</cp:coreProperties>
</file>